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ТВЕРЖДАЮ</w:t>
      </w:r>
    </w:p>
    <w:p>
      <w:pPr>
        <w:pStyle w:val="Heading1"/>
        <w:rPr/>
      </w:pPr>
      <w:r>
        <w:rPr/>
        <w:t xml:space="preserve">Главный врач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льницы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им. Пирогова Н.И.                 (Рутковский О.В.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8 июня 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ТОКОЛ</w:t>
      </w:r>
    </w:p>
    <w:p>
      <w:pPr>
        <w:pStyle w:val="Normal"/>
        <w:ind w:firstLine="10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медицинских испытаний опытного образца  устройства </w:t>
      </w:r>
    </w:p>
    <w:p>
      <w:pPr>
        <w:pStyle w:val="Normal"/>
        <w:ind w:firstLine="108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теплового лечения ЛОР-заболеваний УТЛ-01 «ЕЛАТ».</w:t>
      </w:r>
    </w:p>
    <w:p>
      <w:pPr>
        <w:pStyle w:val="TextBody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. В период с 08.06.01.по 08.06.01. в Городской клинической больнице №1 им. Пирогова проведены медицинские испытания опытного образца устройства теплового лечения ЛОР-заболеваний -УЛТ-01»ЕЛАТ», разработаного ОАО «Елатомский приборный завод», г.Елатьма, Рязанской обл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2. На испытание предложен один экз. устройства УЛТ-01 и руководство  по 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его експлуатации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3. Устройссство представляет собой нагревательный элемент с тремя режимами работы, производящих тепло в пределах 40-55С. Потребляемая мощность 10 Вт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4. Во время испытаний произведено 65 процедур при хронических воспалительных процессах придаточных пазух носа, не гнойного характера. В 80% случаев (12 больных) отмечен положительный эффект-уменьшение заложенности  носа, улучшения дыхания.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5. Устройство накладывается на  обл. гайморовых или лобных пазух носа. Накладывать надо через 1 или 3-4 слоя марли, для получения приятного ощущения тепла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6. Устройство УЛТ-01 «ЕЛАТ» можно  рекомендовать к серийному выпуску  для применения  в быту и лечебных учреждениях.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Зав.отделением  физиотерапии                     (Пфафиус С.И.)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</w:t>
      </w:r>
      <w:r>
        <w:rPr>
          <w:rFonts w:cs="Arial" w:ascii="Arial" w:hAnsi="Arial"/>
          <w:sz w:val="32"/>
        </w:rPr>
        <w:t>ГКБ № им. Пирогова, Москва</w:t>
        <w:br/>
        <w:t>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5T10:33:00Z</dcterms:created>
  <dc:creator>EPZ</dc:creator>
  <dc:description/>
  <dc:language>en-US</dc:language>
  <cp:lastModifiedBy>Marketing</cp:lastModifiedBy>
  <dcterms:modified xsi:type="dcterms:W3CDTF">2002-11-22T13:58:00Z</dcterms:modified>
  <cp:revision>15</cp:revision>
  <dc:subject/>
  <dc:title>УТВЕРЖДАЮ</dc:title>
</cp:coreProperties>
</file>